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 2.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Scriptics Corporation, ActiveState Corporation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 in all copies. The University of California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tor Wagner &lt;vitus@ice.ru&gt; at http://www.ice.ru/~vitus/works/tcl.html#sys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Zachary T Welch zw@superlucidit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 Coesel &lt;ncoesel@dealog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Uwe Klein &lt;uklein@klein-messgerae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uane Ellis &lt;openocd@duanee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Josua Dietze (for non-support notifications write a personal message through the forum to "Josh"; everything else only in a forum th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tthoyts -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lemens Hintze &lt;c.hintz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1 Regents of the University of California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Josua Dietze, usb_modeswitch version 2.5.2 Contains code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WorkWare Systems &lt;http://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jciech A. Koszek &lt;wkosze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WorkWare Systems http://www.workware.net.au/ All rights reserved vim:se syntax=t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 (mail to "usb_admin" at the domain of the home page; or write a personal message through the forum to "Josh". NO SUPPORT VIA E-MAIL - please use the forum for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upp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lower(C) define utf8_index(C, I)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mand */ Jim_CmdProc cmdProc; /* The command implementation */ Jim_DelCmdProc delProc; /* Called when the command is deleted if != NULL */ void *privData; /* command-private data available via Jim_CmdPrivData() */ native; struct { Tcl procedure */ Jim_Obj *argListObjPtr; Jim_Obj *bodyObjPtr; Jim_HashTable *staticVars; /* Static vars hash table. NULL if no statics. */ struct Jim_Cmd *prevCmd; /* Previous command defn if proc created 'local' */ int argListLen; /* Length of argListObjPtr */ int reqArity; /* Number of required parameters */ int optArity; /* Number of optional parameters */ int argsPos; /* Position of 'args', if specified, or -1 */ int upcall; /* True if proc is currently in upcall */ struct Jim_ProcA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member JIM is embedded in other packages, to that end do not assume that your way of documenting is the right way, Jim's public documentation should be agnostic, such that it is some what agreeable with the "package" that is embedding JIM inside of it's own doxygen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7\n" Based on libusb1/libusbx\n\n" PLEASE REPORT NEW CONFIGURATIONS !\n\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define utf8_prev_len(S, L) 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pjNONfcM39GW+Poxh2n5sDP3oy4eFiUiXZbOzrG7H5C/UMSeuUuIKY52sOYH2HM30K3oDMT
Kub3XYamsJmuYt+BcYQhSaVkUk2Klkrak6aH8oATCTKb7O/R3m2aL12ugHGTx/en0C2z41dO
WkHdhVKj2/kTbDECWWPSbUha2hEETyu7L0mZiey2N6QSAY7/MMKBvKR0XxhDn6dNOAWNujkN
IRZS+896aXY8xHN6Ke</vt:lpwstr>
  </property>
  <property fmtid="{D5CDD505-2E9C-101B-9397-08002B2CF9AE}" pid="3" name="_2015_ms_pID_7253431">
    <vt:lpwstr>xm3NiCgYs+O473efSx71HIpTfCltnypccBInA+cddzQeHOwe9t7J8u
wvdDScCIXNzBkKpuiZZrQlA2QRI0y+TVIE9rfTZMdJVysqyvIjlExlJrCwGcsw3eUQO1DMtQ
LT8XjKtLY87kQF7oiabaOwrXBsyjMsDXUxXerRWBdvGKRzCJzWrnLkq/q9WIUA7iv2iN75VL
epgakIuT4MyBdjXN1W61CLQFJNMfwMaIcme8</vt:lpwstr>
  </property>
  <property fmtid="{D5CDD505-2E9C-101B-9397-08002B2CF9AE}" pid="4" name="_2015_ms_pID_7253431_00">
    <vt:lpwstr>_2015_ms_pID_7253431</vt:lpwstr>
  </property>
  <property fmtid="{D5CDD505-2E9C-101B-9397-08002B2CF9AE}" pid="5" name="_2015_ms_pID_7253432">
    <vt:lpwstr>crujLGRNDwCL0/X1jUBJTlvuPJ0CGEIzboqS
PP0BHzWBn4nP8X8SE4UVNEY7pdvVmsTos3Ktn3KyRbowUAz4O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